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3/01/2023 al 2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7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13T12:47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